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0d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2" w:hanging="0"/>
        <w:jc w:val="center"/>
        <w:rPr/>
      </w:pPr>
      <w:r>
        <w:rPr>
          <w:b/>
          <w:sz w:val="26"/>
          <w:szCs w:val="26"/>
        </w:rPr>
        <w:t>Część 4  – meble metalowe</w:t>
      </w:r>
    </w:p>
    <w:p>
      <w:pPr>
        <w:pStyle w:val="Normal"/>
        <w:suppressAutoHyphens w:val="false"/>
        <w:autoSpaceDE w:val="false"/>
        <w:ind w:left="426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4"/>
        <w:gridCol w:w="307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ystyka (wymagania minimaln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oducent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ntyfikac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produktu, model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osowani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ły produkcyjne w TZS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Stół z półką wykonany z atestowanej stali chromowo-niklowej, dopuszczony do kontaktu z żywnością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wierzchnia robocza oraz miejsca widoczne na zewnątrz szlifowane z zachowaniem struktury liniowej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at roboczy wygłuszony od spodu płytą wiórow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ył i boki blatu zakończone tzw; rantem, który zabezpiecza przed zsuwaniem się odpadków z części roboczej w szczelinę przy ścianie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Stół posiadający możliwość wypoziomowania dzięki stopkom regulacyjnym zamontowanym w nóżk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iary min. 140 cmx 60 cm -</w:t>
            </w:r>
            <w:r>
              <w:rPr>
                <w:b/>
                <w:bCs/>
                <w:sz w:val="22"/>
                <w:szCs w:val="22"/>
              </w:rPr>
              <w:t>2 sztuk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warancj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la stołów produkcyjnych – 36 miesięc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4:00Z</dcterms:created>
  <dc:creator/>
  <dc:description/>
  <cp:keywords/>
  <dc:language>en-US</dc:language>
  <cp:lastModifiedBy/>
  <dcterms:modified xsi:type="dcterms:W3CDTF">2014-03-18T07:56:00Z</dcterms:modified>
  <cp:revision>1</cp:revision>
  <dc:subject/>
  <dc:title/>
</cp:coreProperties>
</file>